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постановления Законодательного Собр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назначении членов Избирательной комиссии Ульяновской области состава 2022-2027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84"/>
        <w:ind w:firstLine="60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ом постановления Законодательного Собрания Ульяновской области «О назначении членов Избирательной комиссии Ульяновской            области состава 2022-2027 годов» в связи с предстоящим истечением                     срока полномочий Избирательной комиссии Ульяновской области состава 2017-2022 годов и на основании статей 22 и 23 Федерального закона                                от 12 июня 2002 года № 67-ФЗ «Об основных гарантиях избирательных                        прав и права на участие в референдуме граждан Российской Федерации», статьи 5 Закона Ульяновской области от 14 ноября 2003 года № 058-ЗО                                          «Об Избирательной комиссии Ульяновской области» предлагается                        назначить членов Избирательной комиссии Ульяновской области                           состава 2022-2027 годов (далее – комиссия) с правом решающего голоса, предложенных для назначения в состав комиссии политическими партиями </w:t>
      </w:r>
      <w:r>
        <w:rPr>
          <w:rFonts w:cs="PT Astra Serif" w:ascii="PT Astra Serif" w:hAnsi="PT Astra Serif"/>
          <w:b/>
          <w:sz w:val="28"/>
          <w:szCs w:val="28"/>
        </w:rPr>
        <w:t>«КОММУНИСТИЧЕСКАЯ ПАРТИЯ РОССИЙСКОЙ ФЕДЕРАЦИИ»</w:t>
      </w:r>
      <w:r>
        <w:rPr>
          <w:rFonts w:cs="PT Astra Serif" w:ascii="PT Astra Serif" w:hAnsi="PT Astra Serif"/>
          <w:sz w:val="28"/>
          <w:szCs w:val="28"/>
        </w:rPr>
        <w:t xml:space="preserve">                        и </w:t>
      </w:r>
      <w:r>
        <w:rPr>
          <w:rFonts w:cs="PT Astra Serif" w:ascii="PT Astra Serif" w:hAnsi="PT Astra Serif"/>
          <w:b/>
          <w:sz w:val="28"/>
          <w:szCs w:val="28"/>
        </w:rPr>
        <w:t xml:space="preserve">ЛДПР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Либерально-демократической партией России, Социалистической политической партией </w:t>
      </w:r>
      <w:r>
        <w:rPr>
          <w:rFonts w:cs="PT Astra Serif" w:ascii="PT Astra Serif" w:hAnsi="PT Astra Serif"/>
          <w:b/>
          <w:sz w:val="28"/>
          <w:szCs w:val="28"/>
        </w:rPr>
        <w:t xml:space="preserve">«СПРАВЕДЛИВАЯ РОССИЯ – ПАТРИОТЫ –                      ЗА ПРАВДУ», </w:t>
      </w:r>
      <w:r>
        <w:rPr>
          <w:rFonts w:cs="PT Astra Serif" w:ascii="PT Astra Serif" w:hAnsi="PT Astra Serif"/>
          <w:sz w:val="28"/>
          <w:szCs w:val="28"/>
        </w:rPr>
        <w:t>Избирательной комиссией Ульяновской области предыдущего состава, Центральной избирательной комиссией Российской Федерации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ветом депутатов муниципального образования «Чердаклинский район» Ульяновской области и Ульяновской городской общественной организацией               по защите прав потребителей «Успех».</w:t>
      </w:r>
    </w:p>
    <w:p>
      <w:pPr>
        <w:pStyle w:val="Normal"/>
        <w:spacing w:lineRule="auto" w:line="384"/>
        <w:ind w:firstLine="60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постановления Законодательного Собрания Ульяновской                 области «О назначении членов Избирательной комиссии Ульяновской            области состава 2022-2027 годов» подготовлен комитетом Законодательного Собрания Ульяновской области по государственному строительству,              местному самоуправлению и развитию гражданского общества                                           на основании поступивших в Законодательное Собрание Ульяновской                     области предложений, оформленных с соблюдением </w:t>
      </w:r>
      <w:r>
        <w:rPr>
          <w:rFonts w:cs="PT Astra Serif" w:ascii="PT Astra Serif" w:hAnsi="PT Astra Serif"/>
          <w:sz w:val="28"/>
        </w:rPr>
        <w:t>требований пункта 16                            статьи 5 Закона Ульяновской области от 14 ноября 2003 года № 058-ЗО                                     «Об  Избирательной  комиссии  Ульяновской  области».</w:t>
      </w:r>
    </w:p>
    <w:p>
      <w:pPr>
        <w:pStyle w:val="Normal"/>
        <w:spacing w:lineRule="auto" w:line="360"/>
        <w:ind w:firstLine="60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, подлежащих признанию утратившим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значении членов Избирательной комиссии Ульяновской области состава 2022-2027 годов»</w:t>
      </w:r>
    </w:p>
    <w:p>
      <w:pPr>
        <w:pStyle w:val="TextBody"/>
        <w:spacing w:lineRule="auto" w:line="360"/>
        <w:ind w:firstLine="70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остановления Законодательного Собрания Ульяновской области «О назначении членов Избирательной комиссии Ульяновской             области состава 2022-2027 годов» </w:t>
      </w:r>
      <w:r>
        <w:rPr>
          <w:rFonts w:cs="PT Astra Serif" w:ascii="PT Astra Serif" w:hAnsi="PT Astra Serif"/>
          <w:bCs/>
          <w:sz w:val="28"/>
          <w:szCs w:val="28"/>
        </w:rPr>
        <w:t>не потребует признания утратившими                    силу, приостановления, изменения или принятия других постановлений Законодательного Собрания Ульяновской области нормативного характера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«О назначении членов Избирательной комиссии Ульяновской области состава 2022-2027 годов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sz w:val="28"/>
          <w:szCs w:val="28"/>
        </w:rPr>
        <w:t>«О назначении членов Избирательной комиссии Ульяновской             области состава 2022-2027 годов» н</w:t>
      </w:r>
      <w:r>
        <w:rPr>
          <w:rFonts w:cs="PT Astra Serif" w:ascii="PT Astra Serif" w:hAnsi="PT Astra Serif"/>
          <w:bCs/>
          <w:sz w:val="28"/>
          <w:szCs w:val="28"/>
        </w:rPr>
        <w:t xml:space="preserve">е потребует расходования средств областного  бюджета  Ульяновской 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7500</wp:posOffset>
              </wp:positionH>
              <wp:positionV relativeFrom="paragraph">
                <wp:posOffset>-17907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1pt;mso-position-vertical-relative:text;margin-left:3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7500</wp:posOffset>
              </wp:positionH>
              <wp:positionV relativeFrom="paragraph">
                <wp:posOffset>-179070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14.1pt;mso-position-vertical-relative:text;margin-left:3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7500</wp:posOffset>
              </wp:positionH>
              <wp:positionV relativeFrom="paragraph">
                <wp:posOffset>-179070</wp:posOffset>
              </wp:positionV>
              <wp:extent cx="1174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14.1pt;mso-position-vertical-relative:text;margin-left:3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0:00Z</dcterms:created>
  <dc:creator>user03</dc:creator>
  <dc:description/>
  <cp:keywords/>
  <dc:language>en-US</dc:language>
  <cp:lastModifiedBy>User</cp:lastModifiedBy>
  <cp:lastPrinted>2017-05-23T15:06:00Z</cp:lastPrinted>
  <dcterms:modified xsi:type="dcterms:W3CDTF">2022-05-17T12:46:00Z</dcterms:modified>
  <cp:revision>10</cp:revision>
  <dc:subject/>
  <dc:title>В связи с истечением срока полномочий Избирательной комиссии Уль-яновской области, в целях реализации требований статей 22, 23</dc:title>
</cp:coreProperties>
</file>